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ОЗПОРЯДЖЕННЯ  ГОЛОВ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 травня 2020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№  </w:t>
            </w:r>
            <w:r>
              <w:rPr>
                <w:sz w:val="28"/>
              </w:rPr>
              <w:t>96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 призначення стипендії голови райдержадміністрації у 2020 роц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Відповідно до статей 2, 13 Закону України «Про місцеві державні адміністрації», статті 23 Закону України «Про загальну середню освіту», рішення сесії районної ради «Про затвердження Комплексної програми розвитку освіти Камінь-Каширського району на 2017-2021 роки»</w:t>
        <w:br/>
        <w:t>від 26.12.2016 №15/13,   відповідно до Положення про порядок призначення стипендії голови районної державної адміністрації, затвердженого розпорядженням голови райдержадміністрації від 14 травня 2010 року №140,зареєстрованого в Камінь-Каширському управлінні юстиції Волинської області 18 травня 2010 року за № 2-67 (зі змінами) та за поданням відділу освіти, молоді та спорту   райдержадміністрації від 26.05.2020  №454/01-06/2-20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Призначити щомісячну стипендію голови районної державної адміністрації в розмірі 1000 (Одна тисяча) гривень</w:t>
      </w:r>
      <w:r>
        <w:rPr>
          <w:sz w:val="28"/>
          <w:szCs w:val="28"/>
        </w:rPr>
        <w:t xml:space="preserve"> Дейнеці Артему Валентиновичу, учню 11 клас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вчально-виховного комплексу «Загальноосвітня школа І-ІІІ ступенів-гімназія» №2 м. Каменя-Каширського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 Відділу освіти, молоді та спорту райдержадміністрації (В.Пасю) проводити з 01 червня 2020 року по 31 травня 2021 року виплату стипендії щомісячно в розмірі 1000 (Одна тисяча) гривень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3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ктор Пась 23186</w:t>
      </w:r>
    </w:p>
    <w:sectPr>
      <w:type w:val="nextPage"/>
      <w:pgSz w:w="11906" w:h="16838"/>
      <w:pgMar w:left="1701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5:31:00Z</dcterms:created>
  <dc:creator>sekretar</dc:creator>
  <dc:description/>
  <cp:keywords/>
  <dc:language>en-US</dc:language>
  <cp:lastModifiedBy>user</cp:lastModifiedBy>
  <cp:lastPrinted>2017-05-22T11:10:00Z</cp:lastPrinted>
  <dcterms:modified xsi:type="dcterms:W3CDTF">2020-05-29T05:31:00Z</dcterms:modified>
  <cp:revision>2</cp:revision>
  <dc:subject/>
  <dc:title> </dc:title>
</cp:coreProperties>
</file>